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bookmarkStart w:id="0" w:name="To"/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دیر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bookmarkEnd w:id="0"/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لیکم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ر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نه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ن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صو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یی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Cs w:val="28"/>
          <w:lang w:bidi="fa-IR"/>
        </w:rPr>
        <w:t>20/11/1394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من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و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ر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عالی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د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ظا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ر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م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ی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( </w:t>
      </w:r>
      <w:r>
        <w:rPr>
          <w:rFonts w:cs="B Nazanin"/>
          <w:sz w:val="28"/>
          <w:sz w:val="28"/>
          <w:szCs w:val="28"/>
          <w:rtl w:val="true"/>
          <w:lang w:bidi="fa-IR"/>
        </w:rPr>
        <w:t>مص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7/3/94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یی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ک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ل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ل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ت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وی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قیق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طب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وا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د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ی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ی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م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/>
      </w:pP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>)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صو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یدالو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یر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>)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ت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rFonts w:cs="B Nazanin"/>
          <w:sz w:val="28"/>
          <w:szCs w:val="28"/>
          <w:lang w:bidi="fa-IR"/>
        </w:rPr>
        <w:t>139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ذ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عالی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394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طب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ورال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ت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 )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م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زار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(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393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ر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ت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ر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تی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تب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ل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اگ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بلا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Cs w:val="28"/>
          <w:lang w:bidi="fa-IR"/>
        </w:rPr>
        <w:t>4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در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ع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ک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زار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ی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rFonts w:cs="B Nazanin"/>
          <w:sz w:val="28"/>
          <w:szCs w:val="28"/>
          <w:lang w:bidi="fa-IR"/>
        </w:rPr>
        <w:t>1394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39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</w:t>
      </w:r>
      <w:r>
        <w:rPr>
          <w:rFonts w:cs="B Nazanin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4018915</wp:posOffset>
            </wp:positionH>
            <wp:positionV relativeFrom="paragraph">
              <wp:posOffset>610235</wp:posOffset>
            </wp:positionV>
            <wp:extent cx="1304925" cy="981075"/>
            <wp:effectExtent l="0" t="0" r="0" b="0"/>
            <wp:wrapNone/>
            <wp:docPr id="1" name="File_421ea775-ea2a-43ee-b8e8-c7621b5eb5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421ea775-ea2a-43ee-b8e8-c7621b5eb55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54" r="-2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sectPr>
      <w:headerReference w:type="default" r:id="rId3"/>
      <w:footerReference w:type="default" r:id="rId4"/>
      <w:type w:val="continuous"/>
      <w:pgSz w:w="11906" w:h="16838"/>
      <w:pgMar w:left="1440" w:right="1737" w:gutter="0" w:header="720" w:top="279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334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2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1" w:name="LetterDate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25/11/1394</w:t>
                          </w:r>
                          <w:bookmarkEnd w:id="1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2" w:name="LetterDate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25/11/1394</w:t>
                    </w:r>
                    <w:bookmarkEnd w:id="2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663065</wp:posOffset>
              </wp:positionH>
              <wp:positionV relativeFrom="paragraph">
                <wp:posOffset>234315</wp:posOffset>
              </wp:positionV>
              <wp:extent cx="2381250" cy="3143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3" w:name="LetterNumber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600/13997/50000/</w:t>
                          </w:r>
                          <w:r>
                            <w:rPr>
                              <w:rFonts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8.45pt;mso-position-vertical-relative:text;margin-left:-13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4" w:name="LetterNumber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600/13997/50000/</w:t>
                    </w:r>
                    <w:r>
                      <w:rPr>
                        <w:rFonts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301115</wp:posOffset>
              </wp:positionH>
              <wp:positionV relativeFrom="paragraph">
                <wp:posOffset>472440</wp:posOffset>
              </wp:positionV>
              <wp:extent cx="2047875" cy="3905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5" w:name="Attachment"/>
                          <w:r>
                            <w:rPr>
                              <w:rFonts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ندار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7.2pt;mso-position-vertical-relative:text;margin-left:-102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6" w:name="Attachment"/>
                    <w:r>
                      <w:rPr>
                        <w:rFonts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ندار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 w:bidi="fa-IR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 w:bidi="fa-I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07:46:00Z</dcterms:created>
  <dc:creator>farhangianuni</dc:creator>
  <dc:description/>
  <dc:language>en-US</dc:language>
  <cp:lastModifiedBy>amin system</cp:lastModifiedBy>
  <cp:lastPrinted>2016-05-04T09:15:00Z</cp:lastPrinted>
  <dcterms:modified xsi:type="dcterms:W3CDTF">2016-09-17T07:46:00Z</dcterms:modified>
  <cp:revision>2</cp:revision>
  <dc:subject/>
  <dc:title/>
</cp:coreProperties>
</file>